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внеочередное пятьдесят втор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2/3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10 апреля  2025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б избрании председателя Думы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основании результатов открытого голосования по избранию председателя Думы городского округа Красноуфимск, руководствуясь статьями 4 и 18 Регламента Думы городского округа Красноуфимск и частью 5 статьи 22, статьей 23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spacing w:lineRule="exact" w:line="317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збрать председателем Думы городского округа Красноуфимск на непостоянной основе депутата Гамалиева Рустама Раисовича, за которого проголосовало более половины от установленной численности депутатов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яющий обязанно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я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>И.В. Лень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«_____» _____________2025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04-10T14:59:00Z</cp:lastPrinted>
  <dcterms:modified xsi:type="dcterms:W3CDTF">2025-04-10T09:59:00Z</dcterms:modified>
  <cp:revision>98</cp:revision>
  <dc:subject/>
  <dc:title> </dc:title>
</cp:coreProperties>
</file>